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CCFFCC"/>
              <w:left w:val="single" w:sz="4" w:space="0" w:color="CCFFCC"/>
              <w:bottom w:val="single" w:sz="4" w:space="0" w:color="CCFFCC"/>
              <w:right w:val="single" w:sz="4" w:space="0" w:color="CCFFCC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437515</wp:posOffset>
                      </wp:positionV>
                      <wp:extent cx="0" cy="998918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98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pt,-34.45pt" to="374.5pt,75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332740</wp:posOffset>
                      </wp:positionV>
                      <wp:extent cx="1714500" cy="99898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989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>ATELIER 11 HRADEC KRÁLOVÉ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>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>jižní 8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>500 03  hradec králové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85825" cy="933450"/>
                                        <wp:effectExtent l="0" t="0" r="0" b="0"/>
                                        <wp:docPr id="3" name="LOGO 1200dpi - barva bez okraje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LOGO 1200dpi - barva bez okraje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5825" cy="933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>Projekty CZ, 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>Hradiště 96/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>400 01 Ústí nad Lab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>IČ: 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>DIČ: CZ-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aps/>
                                      <w:sz w:val="14"/>
                                      <w:szCs w:val="14"/>
                                    </w:rPr>
                                    <w:t>E-mail: info@projekty-cz.e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>Ing. arch. Zdeněk Šťastn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86.6pt;mso-wrap-distance-left:9.05pt;mso-wrap-distance-right:9.05pt;mso-wrap-distance-top:0pt;mso-wrap-distance-bottom:0pt;margin-top:-26.2pt;mso-position-vertical-relative:text;margin-left:37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>ATELIER 11 HRADEC KRÁLOVÉ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>s.r.o.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>jižní 870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>500 03  hradec králové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5825" cy="933450"/>
                                  <wp:effectExtent l="0" t="0" r="0" b="0"/>
                                  <wp:docPr id="4" name="LOGO 1200dpi - barva bez okraj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LOGO 1200dpi - barva bez okraj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825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aps/>
                                <w:sz w:val="16"/>
                                <w:szCs w:val="16"/>
                              </w:rPr>
                              <w:t>Projekty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>Hradiště 96/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>400 01 Ústí nad Labem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>IČ: 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>DIČ: CZ-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aps/>
                                <w:sz w:val="14"/>
                                <w:szCs w:val="14"/>
                              </w:rPr>
                              <w:t>E-mail: info@projekty-cz.eu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>Ing. arch. Zdeněk Šťastný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1242695</wp:posOffset>
                      </wp:positionV>
                      <wp:extent cx="3771900" cy="30861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43pt;mso-wrap-distance-left:9.05pt;mso-wrap-distance-right:9.05pt;mso-wrap-distance-top:0pt;mso-wrap-distance-bottom:0pt;margin-top:97.85pt;mso-position-vertical-relative:text;margin-left:-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75590</wp:posOffset>
                      </wp:positionV>
                      <wp:extent cx="4570095" cy="417893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0095" cy="4178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>
                                      <w:rFonts w:cs="Arial"/>
                                      <w:b/>
                                      <w:b/>
                                      <w:cap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sz w:val="32"/>
                                      <w:szCs w:val="32"/>
                                    </w:rPr>
                                    <w:t>dostavba SPORTOVNĚ – REKREAČNÍho AREÁLu PETYNK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>
                                      <w:rFonts w:cs="Arial"/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PRAHA 6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0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color w:val="0F243E"/>
                                      <w:spacing w:val="4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F243E"/>
                                      <w:spacing w:val="40"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0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color w:val="0F243E"/>
                                      <w:spacing w:val="4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F243E"/>
                                      <w:spacing w:val="40"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color w:val="0F243E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color w:val="0F243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F243E"/>
                                    </w:rPr>
                                  </w:pPr>
                                  <w:r>
                                    <w:rPr>
                                      <w:b/>
                                      <w:color w:val="0F243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STOPAD 201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9.85pt;height:329.05pt;mso-wrap-distance-left:9.05pt;mso-wrap-distance-right:9.05pt;mso-wrap-distance-top:0pt;mso-wrap-distance-bottom:0pt;margin-top:-21.7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rFonts w:cs="Arial"/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sz w:val="32"/>
                                <w:szCs w:val="32"/>
                              </w:rPr>
                              <w:t>dostavba SPORTOVNĚ – REKREAČNÍho AREÁLu PETYN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rFonts w:cs="Arial"/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PRAHA 6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0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color w:val="0F243E"/>
                                <w:spacing w:val="4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F243E"/>
                                <w:spacing w:val="4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0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color w:val="0F243E"/>
                                <w:spacing w:val="4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F243E"/>
                                <w:spacing w:val="4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right"/>
                              <w:rPr>
                                <w:b/>
                                <w:b/>
                                <w:color w:val="0F243E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color w:val="0F243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F243E"/>
                              </w:rPr>
                            </w:pPr>
                            <w:r>
                              <w:rPr>
                                <w:b/>
                                <w:color w:val="0F243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STOPAD 2013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/>
        <w:drawing>
          <wp:inline distT="0" distB="0" distL="0" distR="0">
            <wp:extent cx="4295775" cy="244983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. PRŮVODNÍ ZPRÁVA</w:t>
      </w:r>
    </w:p>
    <w:p>
      <w:pPr>
        <w:pStyle w:val="Normal"/>
        <w:tabs>
          <w:tab w:val="clear" w:pos="708"/>
          <w:tab w:val="left" w:pos="2712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VÝKONOVÁ FÁZE „5“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DOKUMENTACE PRO PROVEDENÍ STAVBY</w:t>
      </w:r>
    </w:p>
    <w:p>
      <w:pPr>
        <w:pStyle w:val="Normal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ab/>
      </w:r>
    </w:p>
    <w:p>
      <w:pPr>
        <w:pStyle w:val="Normal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LEDEN 2025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Calibri" w:cs="Comic Sans MS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4:33:00Z</dcterms:created>
  <dc:creator>provoz</dc:creator>
  <dc:description/>
  <cp:keywords/>
  <dc:language>en-US</dc:language>
  <cp:lastModifiedBy>Zdenek Stastny</cp:lastModifiedBy>
  <cp:lastPrinted>2024-10-29T13:36:00Z</cp:lastPrinted>
  <dcterms:modified xsi:type="dcterms:W3CDTF">2025-03-24T12:58:00Z</dcterms:modified>
  <cp:revision>9</cp:revision>
  <dc:subject/>
  <dc:title/>
</cp:coreProperties>
</file>